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RAZPISNI OBRAZEC ŠT. 1: PRIJAVNI OBRAZEC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5185"/>
      </w:tblGrid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edlagatelj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govorna oseba (ime in priimek):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ž (naslov)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Skupno število članov v društvu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 predlagatelj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pacing w:lineRule="auto" w:line="480"/>
              <w:jc w:val="left"/>
              <w:rPr/>
            </w:pPr>
            <w:r>
              <w:rPr>
                <w:rFonts w:cs="Arial" w:ascii="Arial" w:hAnsi="Arial"/>
                <w:sz w:val="22"/>
              </w:rPr>
              <w:t>(društvo, združenje, zveza, javni zavod,..)</w:t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Davčna št.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Transakcijski  račun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banke in ekspozitur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, mobilni telefon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nski naslov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PLOŠNA IZJAV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LJAMO, D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pravljamo dejavnost s področja kulture in imamo ustrezno registracijo v skladu z veljavno zakonodajo; 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aj podpisani ____________________________________ (odgovorna oseba) pod kazensko in materialno odgovornostjo izjavljamo, da proti nam ni bila izdana pravnomočna sodna ali upravna odločba, s katero bi nam bilo prepovedano opravljati dejavnost, ki je predmet javnega razpi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ujemo vse pogoje iz 5. člena Pravilnika o sofinanciranju kulturnih programov ljubiteljske kulturne dejavnosti v Občini Žalec (Uradni list RS, št. 28/2018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ujemo v skladu z veljavnimi predpis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oglašamo, da Občina Žalec, za namene javnega razpisa za sofinanciranje  programov ljubiteljske kulturne dejavnosti v Občini Žalec za leto 2023, iz uradnih evidenc državnih nosilcev javnega pooblastila pridobi podatke o predlagatelju ter odgovorni osebi predlagatelja iz naslov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obdelujemo osebne podatke članov v skladu s predpisi o varovanju osebnih podat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jemamo pogoje javnega razpis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em seznanjen z vsebino osnutka pogodbe o sofinanciranju izvedbe programov kulture v Občini Žalec, ki je priloga 3 razpisne dokumentacije in se z vsebino osnutka pogodbe, strinjam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o podatk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v skladu z razpisnimi pogoji soglašamo s preverjanjem namenske porabe odobrenih proračunskih sredstev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zagotovili dostopnost programa javnost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mo do Občine Žalec poravnane vse obveznosti iz naslova sofinanciranih projektov oz. programov iz preteklih let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bomo oglaševali Občino Žalec kot sofinancerja izbranega programa oz. projekt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o z javno objavo podatkov o izbranih programih ter odobrenih in izplačanih sredstvi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Datum:   </w:t>
        <w:tab/>
        <w:tab/>
        <w:t xml:space="preserve">               Podpis odgovorne osebe in žig*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6"/>
          <w:szCs w:val="16"/>
        </w:rPr>
        <w:t xml:space="preserve"> ali izjava, da kot pravna oseba žiga ne uporabljate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29235</wp:posOffset>
                </wp:positionV>
                <wp:extent cx="6209665" cy="1170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pomb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- Pri izpolnjevanju obrazca po potrebi dodajte vrstice v tabela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- Neizpolnjenih tabel ne briš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92.2pt;mso-wrap-distance-left:9.05pt;mso-wrap-distance-right:9.05pt;mso-wrap-distance-top:0pt;mso-wrap-distance-bottom:0pt;margin-top:18.0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Opomb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- Pri izpolnjevanju obrazca po potrebi dodajte vrstice v tabela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- Neizpolnjenih tabel ne briši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dna dejavnost društev oz. njihovih sekcij v letu 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VOKALNO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111"/>
        <w:gridCol w:w="1881"/>
        <w:gridCol w:w="1970"/>
        <w:gridCol w:w="1695"/>
        <w:gridCol w:w="1815"/>
      </w:tblGrid>
      <w:tr>
        <w:trPr>
          <w:trHeight w:val="212" w:hRule="atLeast"/>
          <w:cantSplit w:val="true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4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34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amostojnih koncerto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rtnih ali priložnostnih nastopo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i reviji pevskih zboro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tekmovanju ali festivalu/ vezano na kategorijo </w:t>
            </w:r>
          </w:p>
        </w:tc>
      </w:tr>
      <w:tr>
        <w:trPr>
          <w:trHeight w:val="425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INSTRUMENTALNO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106"/>
        <w:gridCol w:w="1873"/>
        <w:gridCol w:w="1961"/>
        <w:gridCol w:w="1762"/>
        <w:gridCol w:w="1771"/>
      </w:tblGrid>
      <w:tr>
        <w:trPr>
          <w:trHeight w:val="221" w:hRule="atLeast"/>
          <w:cantSplit w:val="true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55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355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koncerto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rtnih ali priložnostnih nastopo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rimerjalni prireditvi Zveze slovenskih god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srečanju v organizaciji JSKD/ vezano na kategorijo </w:t>
            </w:r>
          </w:p>
        </w:tc>
      </w:tr>
      <w:tr>
        <w:trPr>
          <w:trHeight w:val="443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) VOKALNO INSTRUMENTALNA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125"/>
        <w:gridCol w:w="3630"/>
        <w:gridCol w:w="3520"/>
      </w:tblGrid>
      <w:tr>
        <w:trPr>
          <w:trHeight w:val="221" w:hRule="atLeast"/>
          <w:cantSplit w:val="true"/>
        </w:trPr>
        <w:tc>
          <w:tcPr>
            <w:tcW w:w="10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55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/ne) v letu 2023</w:t>
            </w:r>
          </w:p>
        </w:tc>
      </w:tr>
      <w:tr>
        <w:trPr>
          <w:trHeight w:val="355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 v kraju delovanj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stopov izven kraja delovanja</w:t>
            </w:r>
          </w:p>
        </w:tc>
      </w:tr>
      <w:tr>
        <w:trPr>
          <w:trHeight w:val="436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d) DEJAVNOST GLEDALIŠKIH IN LUTKOVNIH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112"/>
        <w:gridCol w:w="1701"/>
        <w:gridCol w:w="1851"/>
        <w:gridCol w:w="1972"/>
        <w:gridCol w:w="1690"/>
      </w:tblGrid>
      <w:tr>
        <w:trPr>
          <w:trHeight w:val="241" w:hRule="atLeast"/>
          <w:cantSplit w:val="true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87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38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mier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ovitev premierno izvajanega del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ložnostnih nastopov v kraju delovanja ali na območju lokalne skupnost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i reviji gledaliških ali lutkovnih skupin</w:t>
            </w:r>
          </w:p>
        </w:tc>
      </w:tr>
      <w:tr>
        <w:trPr>
          <w:trHeight w:val="47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e) LITERARNA DEJAVN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7"/>
        <w:gridCol w:w="1087"/>
        <w:gridCol w:w="1626"/>
        <w:gridCol w:w="2098"/>
        <w:gridCol w:w="1858"/>
        <w:gridCol w:w="1844"/>
      </w:tblGrid>
      <w:tr>
        <w:trPr>
          <w:trHeight w:val="214" w:hRule="atLeast"/>
          <w:cantSplit w:val="true"/>
        </w:trPr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43" w:hRule="atLeast"/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343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vtorskih literarnih prireditev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stavljenih  literarnih avtorjev iz območja lokalne skup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terarnih predstavitev izven območja lokalne skupnos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ovanje na literarni prireditvi v organizaciji JSKD</w:t>
            </w:r>
          </w:p>
        </w:tc>
      </w:tr>
      <w:tr>
        <w:trPr>
          <w:trHeight w:val="428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FOLKLOR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050"/>
        <w:gridCol w:w="1543"/>
        <w:gridCol w:w="1795"/>
        <w:gridCol w:w="1828"/>
        <w:gridCol w:w="1397"/>
        <w:gridCol w:w="1506"/>
      </w:tblGrid>
      <w:tr>
        <w:trPr>
          <w:trHeight w:val="235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78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37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vih odrskih postavitev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pravljenih odrskih postavitev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priredite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em srečanju folklornih skupin</w:t>
            </w:r>
          </w:p>
        </w:tc>
      </w:tr>
      <w:tr>
        <w:trPr>
          <w:trHeight w:val="47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) DEJAVNOST PLESNIH SKUPIN IN MAŽO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79"/>
        <w:gridCol w:w="1675"/>
        <w:gridCol w:w="1659"/>
        <w:gridCol w:w="1737"/>
        <w:gridCol w:w="1551"/>
        <w:gridCol w:w="1661"/>
      </w:tblGrid>
      <w:tr>
        <w:trPr>
          <w:trHeight w:val="256" w:hRule="atLeast"/>
          <w:cantSplit w:val="true"/>
        </w:trPr>
        <w:tc>
          <w:tcPr>
            <w:tcW w:w="10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4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4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avljenih plesnih  koreografi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priredite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ložnostnih nastopo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em srečanju plesnih skup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tekmovanjih  Mažoretne in twirling zveze </w:t>
            </w:r>
          </w:p>
        </w:tc>
      </w:tr>
      <w:tr>
        <w:trPr>
          <w:trHeight w:val="50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h) DEJAVNOST LIKOVNIH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016"/>
        <w:gridCol w:w="1653"/>
        <w:gridCol w:w="1720"/>
        <w:gridCol w:w="1681"/>
        <w:gridCol w:w="1456"/>
        <w:gridCol w:w="1582"/>
      </w:tblGrid>
      <w:tr>
        <w:trPr>
          <w:trHeight w:val="224" w:hRule="atLeast"/>
          <w:cantSplit w:val="true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59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3</w:t>
            </w:r>
          </w:p>
        </w:tc>
      </w:tr>
      <w:tr>
        <w:trPr>
          <w:trHeight w:val="35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pinskih razsta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razstav članov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stav drugih avtorjev v društvenih prostori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vedenih likovnih delavnic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območni likovni koloniji </w:t>
            </w:r>
          </w:p>
        </w:tc>
      </w:tr>
      <w:tr>
        <w:trPr>
          <w:trHeight w:val="44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DEJAVNOST ŠOLSKIH KULTURNIH DRUŠTEV v letu 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9"/>
        <w:gridCol w:w="5894"/>
      </w:tblGrid>
      <w:tr>
        <w:trPr>
          <w:trHeight w:val="510" w:hRule="atLeast"/>
          <w:cantSplit w:val="true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510" w:hRule="atLeast"/>
          <w:cantSplit w:val="true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mat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elotno število članov ŠKD na </w:t>
            </w:r>
            <w:r>
              <w:rPr>
                <w:rFonts w:cs="Arial" w:ascii="Arial" w:hAnsi="Arial"/>
                <w:b/>
                <w:sz w:val="22"/>
              </w:rPr>
              <w:t>mat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3"/>
        <w:gridCol w:w="5796"/>
      </w:tblGrid>
      <w:tr>
        <w:trPr>
          <w:trHeight w:val="586" w:hRule="atLeast"/>
          <w:cantSplit w:val="true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460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elotno število članov ŠKD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) JUBILEJI DRUŠTEV IN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838"/>
      </w:tblGrid>
      <w:tr>
        <w:trPr>
          <w:trHeight w:val="244" w:hRule="atLeast"/>
          <w:cantSplit w:val="true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4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društva /skupine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predvidene obletnice v letu 2023</w:t>
            </w:r>
            <w:r>
              <w:rPr>
                <w:rFonts w:cs="Arial" w:ascii="Arial" w:hAnsi="Arial"/>
                <w:sz w:val="22"/>
              </w:rPr>
              <w:t>, ki se ovrednotijo od 10 let naprej in vsakih naslednjih 10 in 25 let</w:t>
            </w:r>
          </w:p>
        </w:tc>
      </w:tr>
      <w:tr>
        <w:trPr>
          <w:trHeight w:val="4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k) ORGANIZACIJA IN IZVEDBA PRIREDITEV ALI PROJEKTOV KRAJEVNEGA POM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2744"/>
        <w:gridCol w:w="4728"/>
      </w:tblGrid>
      <w:tr>
        <w:trPr>
          <w:trHeight w:val="257" w:hRule="atLeast"/>
          <w:cantSplit w:val="true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242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 /skupine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edvidena prireditev ali projekt v letu 2023</w:t>
            </w:r>
          </w:p>
        </w:tc>
      </w:tr>
      <w:tr>
        <w:trPr>
          <w:trHeight w:val="128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sz w:val="22"/>
                <w:szCs w:val="22"/>
              </w:rPr>
              <w:t>Proslava ob kulturnem prazniku (kraj / datum 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reditve krajevnega pomena ali tradicionalne prireditve na katerih sodeluje najmanj 5 nastopajočih skupin iste dejavnosti. </w:t>
            </w:r>
          </w:p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iv prireditve, kraj in datum)</w:t>
            </w:r>
          </w:p>
        </w:tc>
      </w:tr>
      <w:tr>
        <w:trPr>
          <w:trHeight w:val="5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l) POSEBNI DOSEŽKI SKUP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3791"/>
        <w:gridCol w:w="3791"/>
      </w:tblGrid>
      <w:tr>
        <w:trPr>
          <w:trHeight w:val="253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238" w:hRule="atLeast"/>
          <w:cantSplit w:val="true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društva /skupine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avedite posebne dosežke skupin v letu 2022</w:t>
            </w:r>
          </w:p>
        </w:tc>
      </w:tr>
      <w:tr>
        <w:trPr>
          <w:trHeight w:val="1268" w:hRule="atLeast"/>
          <w:cantSplit w:val="true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dosežene izjemne rezultate na državnih in mednarodnih tekmovanjih v tujini (tekmovanje / doseženo mesto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sodelovanje na mednarodnih festivalih v tujini</w:t>
            </w:r>
          </w:p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festival, kraj in datum) </w:t>
            </w:r>
          </w:p>
        </w:tc>
      </w:tr>
      <w:tr>
        <w:trPr>
          <w:trHeight w:val="492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tus pravne osebe zasebnega prava v javnem interesu na področju k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442"/>
      </w:tblGrid>
      <w:tr>
        <w:trPr>
          <w:trHeight w:val="157" w:hRule="atLeast"/>
        </w:trPr>
        <w:tc>
          <w:tcPr>
            <w:tcW w:w="10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polni predlagatelj</w:t>
            </w:r>
          </w:p>
        </w:tc>
      </w:tr>
      <w:tr>
        <w:trPr>
          <w:trHeight w:val="15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</w:t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o v javnem interesu (DA/NE)**</w:t>
            </w:r>
          </w:p>
        </w:tc>
      </w:tr>
      <w:tr>
        <w:trPr>
          <w:trHeight w:val="334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*Podatek bomo preverili v javno dostopnih evidencah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na dejavnost Zveze kulturnih društev Savinja Žalec v letu 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369"/>
      </w:tblGrid>
      <w:tr>
        <w:trPr>
          <w:trHeight w:val="241" w:hRule="atLeast"/>
          <w:cantSplit w:val="true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926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v letu 2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letne skupšč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postopka in podelitve priznanj Zvez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minska darila društvom oz. njihovim sekcijam ob obletnica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izvedba letnega izobraževanja predsednikov društev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dno vzdrževanje društvenih prostorov v letu 202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8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3499"/>
        <w:gridCol w:w="3471"/>
      </w:tblGrid>
      <w:tr>
        <w:trPr>
          <w:trHeight w:val="198" w:hRule="atLeast"/>
          <w:cantSplit w:val="true"/>
        </w:trPr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186" w:hRule="atLeast"/>
          <w:cantSplit w:val="true"/>
        </w:trPr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edite kvadraturo prostorov, ki jih uporablja vaše društvo kot:</w:t>
            </w:r>
          </w:p>
        </w:tc>
      </w:tr>
      <w:tr>
        <w:trPr>
          <w:trHeight w:val="386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K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K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NIK</w:t>
            </w:r>
          </w:p>
        </w:tc>
      </w:tr>
      <w:tr>
        <w:trPr>
          <w:trHeight w:val="398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vezna prilog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ložite dokument, iz katerega je razvidno, da ste lastnik oziroma najemnik ali uporabnik prostorov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nvesticijsko vzdrževanje društvenih prostorov in opreme v letih 2023*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*upravičeno investicijsko vzdrževanje društvenih prostorov in opreme v letu 2023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investicijsko vzdrževanje tiste opreme, ki omogoča kakovostnejšo in trajnejšo delovanje ter je nujno potrebna za delovanje predlagatelja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investicijsko vzdrževanje prostorov, ki predstavljajo javno kulturno infrastrukturo, s katero upravljajo društva, ki imajo status pravne osebe zasebnega prava v javnem interesu na področju kulture – društvo priloži izjavo o upravljanju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obravnavano bo investicijsko vzdrževanje društvenih prostorov in opreme za katerega je predložen predraču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369"/>
      </w:tblGrid>
      <w:tr>
        <w:trPr>
          <w:trHeight w:val="278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polni predlagatelj</w:t>
            </w:r>
          </w:p>
        </w:tc>
      </w:tr>
      <w:tr>
        <w:trPr>
          <w:trHeight w:val="261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edvidene investicije v letu 2023</w:t>
            </w:r>
            <w:r>
              <w:rPr>
                <w:rFonts w:cs="Arial" w:ascii="Arial" w:hAnsi="Arial"/>
                <w:sz w:val="22"/>
                <w:szCs w:val="22"/>
              </w:rPr>
              <w:t xml:space="preserve">  po prioritetnem vrstnem redu:</w:t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investicije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računska vrednost v EUR</w:t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vezna priloga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priložite predračun za predvideno investicijo v letu 2023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Izvedba občnega zbora v letu 2023 dne: _______________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vezna priloga: </w:t>
      </w:r>
      <w:r>
        <w:rPr>
          <w:rFonts w:cs="Arial" w:ascii="Arial" w:hAnsi="Arial"/>
          <w:b/>
        </w:rPr>
        <w:t>zapisnik</w:t>
      </w:r>
      <w:r>
        <w:rPr>
          <w:rFonts w:cs="Arial" w:ascii="Arial" w:hAnsi="Arial"/>
        </w:rPr>
        <w:t>*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v kolikor je bil občni zbor že izveden v letu 2023, drugače se pošlje najkasneje do 15.11.2023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</w:rPr>
      <w:t>prijavni obraz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tabs>
        <w:tab w:val="clear" w:pos="4536"/>
        <w:tab w:val="clear" w:pos="9072"/>
      </w:tabs>
      <w:ind w:left="2909" w:hanging="2552"/>
      <w:rPr/>
    </w:pPr>
    <w:r>
      <w:rPr>
        <w:rFonts w:cs="Arial" w:ascii="Arial" w:hAnsi="Arial"/>
        <w:bCs/>
        <w:sz w:val="22"/>
        <w:szCs w:val="22"/>
      </w:rPr>
      <w:t>RAZPISNI OBRAZCI</w:t>
    </w:r>
    <w:r>
      <w:rPr>
        <w:rFonts w:cs="Arial" w:ascii="Arial" w:hAnsi="Arial"/>
        <w:b/>
        <w:bCs/>
        <w:sz w:val="22"/>
        <w:szCs w:val="22"/>
      </w:rPr>
      <w:t>: VLOGA ZA SOFINANCIRANJE KULTURNIH PROGRAMOV LJUBITELJSKE KULTURNE DEJAV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4Znak">
    <w:name w:val="Naslov 4 Znak"/>
    <w:qFormat/>
    <w:rPr>
      <w:b/>
      <w:bCs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4680" w:leader="none"/>
      </w:tabs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1:00Z</dcterms:created>
  <dc:creator>Uroš Govek</dc:creator>
  <dc:description/>
  <cp:keywords/>
  <dc:language>en-US</dc:language>
  <cp:lastModifiedBy>Blaž Tkalec</cp:lastModifiedBy>
  <cp:lastPrinted>2023-03-21T13:23:00Z</cp:lastPrinted>
  <dcterms:modified xsi:type="dcterms:W3CDTF">2023-03-21T12:31:00Z</dcterms:modified>
  <cp:revision>136</cp:revision>
  <dc:subject/>
  <dc:title>Ljubiteljska kulturna dejavnost</dc:title>
</cp:coreProperties>
</file>